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дготовитель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 2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 xml:space="preserve">Строительство временных: дорог; площадок; инженерных сетей и сооружений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строительству временных: дорог; площадок; инженерных сетей и сооружен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3:00Z</cp:lastPrinted>
  <dcterms:modified xsi:type="dcterms:W3CDTF">2014-08-06T13:01:00Z</dcterms:modified>
  <cp:revision>72</cp:revision>
  <dc:subject/>
  <dc:title>УТВЕРЖДЕНЫ</dc:title>
</cp:coreProperties>
</file>