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4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усконаладоч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4.4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Пусконаладочные работы силовых и измерительных трансформатор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пусконаладочным работам силовых и измерительных трансформаторов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25:00Z</cp:lastPrinted>
  <dcterms:modified xsi:type="dcterms:W3CDTF">2014-08-07T07:48:00Z</dcterms:modified>
  <cp:revision>220</cp:revision>
  <dc:subject/>
  <dc:title>УТВЕРЖДЕНЫ</dc:title>
</cp:coreProperties>
</file>