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0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наружных электрических сетей и линий связи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0.13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наружных линий связи, в том числе телефонных, радио и телевидения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устройству наружных линий связи, в том числе телефонных, радио и телевидения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3:00:00Z</cp:lastPrinted>
  <dcterms:modified xsi:type="dcterms:W3CDTF">2014-08-07T07:39:00Z</dcterms:modified>
  <cp:revision>170</cp:revision>
  <dc:subject/>
  <dc:title>УТВЕРЖДЕНЫ</dc:title>
</cp:coreProperties>
</file>